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อกเล่าเก้าสิบ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คำว่างานวิจัยกับชาวบ้านนั้นดูเหมือนเป็นเรื่องที่ไกลตั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ป็นอะไรที่ดูเหมือนราวฟ้ากับด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ิ้นหวังเมื่อเจอเงื่อนไขทางวิชาการมาก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างครั้งก็อดที่จะถอดใจไม่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อยหลังมาหลายก้าวเหมือน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ก็ไม่มีอะไรเกินกว่าที่ชาวบ้านจะทำ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เมื่อทุกคนสามารถทำ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าวบ้านอย่างเราก็สามารถทำได้เหมือน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เด็นที่เกิดขึ้นและคำถามที่ตามมาอีกมากมายวิ่งแล่นอยู่ในสมองน้อ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ู่ตลอดเวลาเมื่อเจอกับคำ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งานวิจัย”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คำถามในหล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นว่า</w:t>
      </w:r>
    </w:p>
    <w:p>
      <w:pPr>
        <w:pStyle w:val="Normal"/>
        <w:ind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ab/>
        <w:tab/>
      </w:r>
      <w:r>
        <w:rPr>
          <w:rFonts w:eastAsia="Angsana New" w:ascii="Angsana New" w:hAnsi="Angsana New"/>
          <w:i/>
          <w:iCs/>
          <w:sz w:val="32"/>
          <w:szCs w:val="32"/>
        </w:rPr>
        <w:t>“</w:t>
      </w:r>
      <w:r>
        <w:rPr>
          <w:i/>
          <w:i/>
          <w:iCs/>
          <w:sz w:val="32"/>
          <w:sz w:val="32"/>
          <w:szCs w:val="32"/>
        </w:rPr>
        <w:t>เราจะทำได้ไหมหนอ”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บนเส้นทางสายฝุ่นสีแด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องข้างทางเป็นทุ่งนากว้างใหญ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ึกจินตนาการไปเปรียบเสมือนสนามฟุตบอลในฝ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้องนาเขียวขจีรอวันเติบโตเป็นต้นข้าวออกรว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อวันเก็บเกี่ย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ล่อเลี้ยงผู้คนใน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ึงแม้หลายคนเรียกว่าต้นข้า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หน้าที่และบทบาทของต้นข้าวนั้นสำคัญยิ่งนั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บางครั้งก็อดนึกถึงตัวเรากับต้นข้าวไม่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็ไม่แตกต่างอะไรที่จะต้องทำหน้าที่ชาวบ้านให้ด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นี่เองที่เป็นจุดเริ่มต้นของนักวิจัยชาวบ้านที่ต้องการสืบค้นตนเองให้ได้ความหมายและหน้าที่ของคำ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ชาวบ้านกับงานวิจัย”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พบว่าเมื่อเราทำงานอย่างโดดเดี่ยวเพียงลำพั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ราก็ได้งานเท่าที่มีอยู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ากรวมตัวกันแล้วก็ได้งานในปริมาณที่มากและมีคุณภา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็เหมือนต้นข้าวต้นเดียวผลผลิตที่ได้ก็เพียงหนึ่งกำม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เมื่อรวมกันแล้วสามารถสร้างหมู่บ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้างประเทศได้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การเริ่มคิดและทบทวนปัญหาที่เกิดขึ้นในกลุ่มนักวิจัยชาวบ้านเริ่มขึ้นอย่างจริงจั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ลังจากที่เราค้นพบตนเองจากภาวะของการเมาหมัดจากนักวิจัยรุ่นพ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ี่เลี้ยงศูนย์ประสานงานในประเด็นคำถาม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าก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ริ่มที่จะจับจุดและหาจุดยืนของตนเองและทีมงาน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ลังจากที่หลงทางวกวนอยู่ตั้งน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ำให้คำ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ชาวบ้านกับงานวิจัย”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ั้นดูเหมือนมีความหมายและมีคุณค่าต่อชุมชนและที่สำคัญเป็นสิ่งที่มีคุณประโยชน์ต่อประเทศชาติ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สิ่งที่ชาวบ้านสามารถทำ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้างกระบวนการเรียนรู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ก้ปัญหาร่วมกัน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เพียงแต่เปิดใ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อมรับในเรื่องราวที่เกิดขึ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แก้ไขสิ่ง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ล่านั้นด้วยคำ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วิจัย”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หนังสือเล่มนี้ถือว่าเป็นเม็ดข้าวเม็ดหนึ่งที่เกิดจากผลผลิตของต้นข้าวต้นหนึ่งของชุมชนบ้านไหล่ห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ำเภอเกาะค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งหวัดลำป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จะบอกกล่าวถึงท่านผู้อ่านได้รับทราบและรู้ถึงรสชาติของเม็ดข้าวเม็ดหนึ่งและเพื่อที่จะให้ได้เรียนรู้ในในประโยชน์ของเม็ดข้าวเม็ด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นำไปสู่การปลูกต้นข้าวหรือนำไปสู่ขั้นตอนและกระบวนการงานวิจัยในชุมชนที่สามารถสะท้อนและบ่งบอกถึงเป้าหมายและโอกาสที่เกิดขึ้นในทีมวิจัยโดยพร้อมที่เรียนรู้ด้วย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่งคำสอนของคนเฒ่าคนแก่ในชุมชนที่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เสียมบ่อคมให้ใส่ด้ามหนั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รู้บ่อนั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มั่นร่ำหมั่นเรียน”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บทเรียนหรือขั้นตอนที่อยู่ในหนังสือเล่มนี้เป็นการถอดองค์ความรู้การทำงานร่วมกันของทีมวิจัยชาวบ้านบ้านไหล่ห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ไหล่ห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เกาะค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ลำป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่วมกับผู้นำชุมชนจากส่วน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พื้นที่ตำบลไหล่ห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ในระยะเริ่มแรกก็มีความคิดดังที่กล่าวมาข้างต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เมื่อได้ลงมือและเรียนรู้กับสิ่งที่เราเผชิญ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ำให้กระบวนการหรือขั้นตอนที่กำหนดและตอบโจทย์ในงานวิจัยเริ่มง่ายขึ้นและมีหนทางในการพิชิตปัญหาที่เกิดขึ้นในชุมชน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ลักษณะของการทำงานร่วมกันของหล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ฝ่ายที่มีอยู่ใน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ได้เป็นเพียงหน้าที่ของผู้นำชุมชนเท่า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เป็นหน้าที่ของชาวบ้านทุกคนที่ต้องร่วมกันพิชิตปัญหาและเรียนรู้ขั้นตอนที่กำหนดขึ้นด้วย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ว่าจะเป็นการค้นหาปัญหาใน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ทำความรู้จักกับคำ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สกว</w:t>
      </w:r>
      <w:r>
        <w:rPr>
          <w:sz w:val="32"/>
          <w:szCs w:val="32"/>
        </w:rPr>
        <w:t>.</w:t>
      </w:r>
      <w:r>
        <w:rPr>
          <w:rFonts w:eastAsia="Angsana New" w:ascii="Angsana New" w:hAnsi="Angsana New"/>
          <w:sz w:val="32"/>
          <w:szCs w:val="32"/>
        </w:rPr>
        <w:t>”</w:t>
      </w:r>
      <w:r>
        <w:rPr>
          <w:sz w:val="32"/>
          <w:szCs w:val="32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</w:rPr>
        <w:t>หาญ</w:t>
      </w:r>
      <w:r>
        <w:rPr>
          <w:sz w:val="32"/>
          <w:sz w:val="32"/>
          <w:szCs w:val="32"/>
        </w:rPr>
        <w:t>ทำความรู้จักกับคำ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งานวิจัยชาวบ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าวบ้านกับงานวิจัย”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ลอดจนการเรียนรู้กับคำ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โจทย์”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กำหนดโจทย์หรือตอบโจทย์จากชุมชนที่ไม่ใช่ทีมวิจ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นนำไปสู่การหาข้อตกลงร่วมกันในการแก้ไขปัญหาที่เกิดขึ้นผ่านเวทีประชาคมระดับ</w:t>
      </w:r>
      <w:r>
        <w:rPr>
          <w:b/>
          <w:b/>
          <w:bCs/>
          <w:color w:val="FF0000"/>
          <w:sz w:val="32"/>
          <w:sz w:val="32"/>
          <w:szCs w:val="32"/>
        </w:rPr>
        <w:t>ครัวเรือน</w:t>
      </w:r>
      <w:r>
        <w:rPr>
          <w:sz w:val="32"/>
          <w:sz w:val="32"/>
          <w:szCs w:val="32"/>
        </w:rPr>
        <w:t>จนถึงระดับหมู่บ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นขยายไปสู่ในระดับตำบ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ประกาศเป็นข้อตกลงร่วมกันผ่านสภาวัฒนธรรมตำบลไหล่ห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กิดผู้นำขณะงานวิจัยดำเนินอยู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การยอมรับในความคิดของคนส่วนใหญ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ิ่ง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เกิดขึ้นไม่ได้กำหนดหรือบังคับทิศท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นวทางจากทีมวิจ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เป็นการกำหนดแนวทางจากชาวบ้านใน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มวิจัยเป็นเพียงชาวบ้านด้วย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รียนรู้ด้วย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ได้ทำหน้าที่เหลื่อมล้ำของคำว่าชาวบ้านด้วยกันเล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ตรงนี้เองที่เป็นเหตุผลหนึ่งที่ทำให้งานวิจัยครั้งนี้ประสบผลสำเร็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ที่ถูกใจชาวบ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นมีชาวบ้านบางคนบอกว่า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i/>
          <w:i/>
          <w:iCs/>
          <w:sz w:val="32"/>
          <w:szCs w:val="32"/>
        </w:rPr>
      </w:pPr>
      <w:r>
        <w:rPr>
          <w:rFonts w:eastAsia="Angsana New" w:ascii="Angsana New" w:hAnsi="Angsana New"/>
          <w:i/>
          <w:iCs/>
          <w:sz w:val="32"/>
          <w:szCs w:val="32"/>
        </w:rPr>
        <w:t>“</w:t>
      </w:r>
      <w:r>
        <w:rPr>
          <w:i/>
          <w:i/>
          <w:iCs/>
          <w:sz w:val="32"/>
          <w:sz w:val="32"/>
          <w:szCs w:val="32"/>
        </w:rPr>
        <w:t>ไม่อยากให้งานวิจัยจบโครงการเลย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เมื่อไหร่จะได้ทำกิจกรรมอีก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ถึงแม้ว่าเสียงสะท้อนระหว่างงานวิจัยในพื้นที่เกิดขึ้นทั้งในด้าน</w:t>
      </w:r>
      <w:r>
        <w:rPr>
          <w:b/>
          <w:b/>
          <w:bCs/>
          <w:color w:val="FF0000"/>
          <w:sz w:val="32"/>
          <w:sz w:val="32"/>
          <w:szCs w:val="32"/>
        </w:rPr>
        <w:t>บวก</w:t>
      </w:r>
      <w:r>
        <w:rPr>
          <w:sz w:val="32"/>
          <w:sz w:val="32"/>
          <w:szCs w:val="32"/>
        </w:rPr>
        <w:t>และด้านล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นั่นเป็นเสียงสะท้อนที่เกิดขึ้นจากการมีส่วนร่วมด้วย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รียบเสมือนการถางหญ้าย่อมมีการโดนหินบ้างเป็นเรื่องธรรมด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สุดท้ายพื้นที่ตรงนั้นก็โล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ะอาดต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ระบวนการการมีส่วนร่วมไม่ได้เป็นการสร้างกระบวนการร่วมกันทำงานเท่า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ยังมีการสร้างคนในชุมชนให้เกิดการคิ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ธีคิดและทบทวนปัญหาที่เกิดขึ้นอย่างเป็นขั้นต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แบบแผนที่ชัดเ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ถึงแม้ว่าโครงการวิจัยจะจบลง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ผลที่เกิดขึ้นจากการวิจัยในครั้งนี้เป็นเพียงผลสัมฤทธิ์จากการทำงานร่วมกันเท่า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ประเด็นอยู่ที่ชาวบ้านเริ่มรู้จักคิ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ยกแย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ประมวลเหตุที่เกิดขึ้นได้ด้วยตัวของชาวบ้านเ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กิดการจัดการในทางที่ถูกต้องจนนำไปสู่ความเข้มแข็งในชุมชนโดยปริย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ิ่งเหล่านี้ต่างหากที่ทีมวิจัยชาวบ้านบ้านไหล่หินต้องการให้เกิดขึ้นใน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กิดเป็นแบบแผนหรือการถ่ายทอดต่อไปในอนาคตถึงกระบวนการ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เกิดขึ้นระหว่างงานวิจ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ำไปสู่การแก้ไขปัญหาที่เกิดขึ้นในชุมชน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ใช่เป็นเพียงการแก้ไขปัญหาเพื่อตอบสนองงานวิจัยที่จบไปเท่า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ที่สำคัญ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ำให้ชาวบ้านมีภูมิคุ้มกันในตัวเองมากขึ้น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>หนังสือเล่มนี้หากได้อ่านและทำความเข้าใจในหน้าที่ของเม็ดข้าวจากงานวิจัย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เพียงท่านผู้อ่านเป็นไม้ขีดไฟก้านหนึ่งที่จะไปจุดประกายแสงสว่างในพื้นที่ใดพื้นที่หนึ่งให้เกิดแสงสว่างและนำไปสู่การมองเห็นสิ่ง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อยู่ในมุมมืดของ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อาศัยเกล็ดเล็กเกล็ดน้อยในหนังสือเล่มนี้ในการเรียนรู้เพื่อนำไปสู่การแก้ไขเป็นขั้นตอนตามลักษณะวิธีวิจัยที่เกิดขึ้นจากชาวบ้านเพื่อชาวบ้านด้วย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ึงแม้พื้นที่วิจัยจะมีความแตกต่างกันในด้าน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็ตา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ต่กระบวน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ั้นต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ทเรียนที่เกิดขึ้นจากงานวิจัยรูปแบบการจัดการงานศ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ยึดหลักเศรษฐกิจพอเพียงบ้านไหล่หิน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็สามารถนำไป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บางพื้นที่ที่มีลักษณะปัญหาคล้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ันหรือนำบทเรียนบางส่วนไป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ับปรุงให้เหมาะสมกับพื้นที่ในบริบท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1:06:00Z</dcterms:created>
  <dc:creator>DarkUser</dc:creator>
  <dc:description/>
  <cp:keywords/>
  <dc:language>en-US</dc:language>
  <cp:lastModifiedBy>Administrator</cp:lastModifiedBy>
  <dcterms:modified xsi:type="dcterms:W3CDTF">2009-09-14T06:59:00Z</dcterms:modified>
  <cp:revision>13</cp:revision>
  <dc:subject/>
  <dc:title>คำว่างานวิจัยกับชาวบ้านนั้นดูเหมือนเป็นเรื่องที่ไกลตัว</dc:title>
</cp:coreProperties>
</file>